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закона Ульяновской област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«О внесении изменения в статью 2 Закона Ульяновской области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 дорожном фонде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ом закона Ульяновской области «О внесении изменения в статью 2 Закона Ульяновской области  «О дорожном фонде Ульяновской области» предлагается закрепить дополнительный доходный источник формирования дорожного фонда Ульяновской области - денежные взыскания (штрафы) за нарушение законодательства Российской Федерации </w:t>
        <w:br/>
        <w:t xml:space="preserve">о безопасности дорожного движения в размере 52 процентов сумм, подлежащих зачислению в областной бюджет Ульяновской области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несение изменений в закон о дорожном фонде Ульяновской области позволит реализовать </w:t>
      </w:r>
      <w:r>
        <w:rPr>
          <w:spacing w:val="-2"/>
          <w:sz w:val="28"/>
          <w:szCs w:val="28"/>
        </w:rPr>
        <w:t>создаваемой автономной некоммерческой организацией содействия развития системы мониторинга «Цивилизация»</w:t>
      </w:r>
      <w:r>
        <w:rPr>
          <w:sz w:val="28"/>
          <w:szCs w:val="28"/>
        </w:rPr>
        <w:t xml:space="preserve"> проект «Фото- видеофиксация и весовой контроль» на территории Ульяновской области, </w:t>
      </w:r>
      <w:r>
        <w:rPr>
          <w:spacing w:val="-2"/>
          <w:sz w:val="28"/>
          <w:szCs w:val="28"/>
        </w:rPr>
        <w:t>в рамках Федерального закона от 18.07.2011 № 223-ФЗ «О закупках товаров, работ, услуг отдельными видами юридических лиц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77" w:leader="none"/>
        </w:tabs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ализация проекта запланирована на 2018-2024 годы. В соответствии с разработанной финансового-экономической моделью общая сумма затрат областного бюджета за 7 лет на реализацию проекта только по развитию системы фото-видеофиксации нарушений правил безопасности дорожного движения составит 2560,37 млн. рублей или 365,76 млн .рублей ежегодно. Поступления от оплаты штрафов за правонарушения в области безопасности дорожного движения составят 3935,6 млн. рублей (или 562,2 млн. рублей ежегодно), из которых  2046,5 млн. рублей будут направлены в дорожный фонд Ульяновской области и 1889,1 млн. рублей в областной бюджет.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е обеспечение расходных обязательств, связанных </w:t>
        <w:br/>
        <w:t>с реализацией государственной программы Ульяновской области «Развитие транспортной системы Ульяновской области» на 2014-2020 годы (в редакции настоящего постановления), осуществляется за счёт увеличения в 2018-2020 годах плана поступлений в областной бюджет Ульяновской области административных штрафов за правонарушения в области</w:t>
      </w:r>
      <w:r>
        <w:rPr>
          <w:spacing w:val="-2"/>
          <w:sz w:val="28"/>
          <w:szCs w:val="28"/>
        </w:rPr>
        <w:t xml:space="preserve"> безопасности дорожного дви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нистра промышленности, строительства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КК и транспорта Ульяновской области                                         А.Я.Череп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1:32:00Z</dcterms:created>
  <dc:creator>Vlad</dc:creator>
  <dc:description/>
  <cp:keywords/>
  <dc:language>en-US</dc:language>
  <cp:lastModifiedBy>Николай Кабанов</cp:lastModifiedBy>
  <cp:lastPrinted>2017-08-28T13:32:00Z</cp:lastPrinted>
  <dcterms:modified xsi:type="dcterms:W3CDTF">2017-08-28T09:32:00Z</dcterms:modified>
  <cp:revision>4</cp:revision>
  <dc:subject/>
  <dc:title>ФИНАНСОВО-ЭКОНОМИЧЕСКОЕ ОБОСНОВАНИЕ</dc:title>
</cp:coreProperties>
</file>